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666490" cy="28651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6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 Per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Continues developmental awareness through a wide range of multi-sensory experi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raws what is known, not what is se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Shows emerging awareness of the relation of images and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the shape of an image as symbol for larger ideas about the im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Shows emerging awareness of items in a drawing as spatially rela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Begins to use color to reflect the colors of na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a base and sky l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Sometimes uses “X-ray” drawings to show inside as well as outsid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225.6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 Per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Continues developmental awareness through a wide range of multi-sensory experie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raws what is known, not what is se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Shows emerging awareness of the relation of images and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the shape of an image as symbol for larger ideas about the im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Shows emerging awareness of items in a drawing as spatially rela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Begins to use color to reflect the colors of na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a base and sky l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Sometimes uses “X-ray” drawings to show inside as well as outside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3666490" cy="1170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7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ical/Cultur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Becomes acquainted with works by artis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Becomes familiar with art forms from a variety of world cultu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92.15pt;mso-wrap-distance-left:9.05pt;mso-wrap-distance-right:0pt;mso-wrap-distance-top:0pt;mso-wrap-distance-bottom:0pt;margin-top:0pt;mso-position-vertical:top;mso-position-vertical-relative:margin;margin-left:359.3pt;mso-position-horizontal:righ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Historical/Cultur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Becomes acquainted with works by artis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Becomes familiar with art forms from a variety of world cultures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3666490" cy="204724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/Spiritual Valu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own work and work of othe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Makes choices related to mounting and displaying art work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monstrates pride in personal creation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ppreciates and respects God’s creation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monstrates ability to reflect quietly and use imaginative visualizatio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9"/>
                              </w:numPr>
                              <w:ind w:left="720" w:hanging="360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a variety of techniques to reflect on development of art literacy (drawings, journaling, games and simulations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61.2pt;mso-wrap-distance-left:0pt;mso-wrap-distance-right:9.05pt;mso-wrap-distance-top:0pt;mso-wrap-distance-bottom:0pt;margin-top:242.55pt;mso-position-vertical:bottom;mso-position-vertical-relative:margin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/Spiritual Valu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own work and work of other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Makes choices related to mounting and displaying art work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monstrates pride in personal creation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ppreciates and respects God’s creation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monstrates ability to reflect quietly and use imaginative visualizatio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9"/>
                        </w:numPr>
                        <w:ind w:left="720" w:hanging="360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a variety of techniques to reflect on development of art literacy (drawings, journaling, games and simulations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561840</wp:posOffset>
                </wp:positionH>
                <wp:positionV relativeFrom="margin">
                  <wp:posOffset>3157220</wp:posOffset>
                </wp:positionV>
                <wp:extent cx="3666490" cy="17183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Environment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and cares for art tools, work areas and material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and cares for the world of natur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cognizes beauty in the natural worl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pplies skills to other life activiti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Actively participates in creating an attractive and aesthetic learning environme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88.7pt;height:135.3pt;mso-wrap-distance-left:9.05pt;mso-wrap-distance-right:9.05pt;mso-wrap-distance-top:0pt;mso-wrap-distance-bottom:0pt;margin-top:248.6pt;mso-position-vertical-relative:margin;margin-left:359.2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Environment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and cares for art tools, work areas and material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and cares for the world of natur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cognizes beauty in the natural worl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pplies skills to other life activiti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Actively participates in creating an attractive and aesthetic learning environmen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7726680" cy="5779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6680" cy="577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Creative Communication and Ex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Seeks advice from teachers and pe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Offers advice and support to pe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Conveys ideas, thoughts, feelings and memories with a variety of media and modalities (drawing, painting, sculpture, collage, printmaking and architectur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Becomes aware of the principles of design: proportion, rhythm, pattern, balance and varie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the elements of art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Line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a variety of lines in painting and drawing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Uses line to show expression.        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Color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primary and secondary colo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Recognizes and uses color families: warm, cool, &amp; neutral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colors to express feel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Mixes colors to make new color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Shape and Form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Demonstrates an ability to see and manipulate shapes to express an idea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Organizes shapes in space to create balan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geometric shapes to create a design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familiar shapes to create new thing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Texture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Experiments with a variety of textures to create pictures and collag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Recognizes tactile and visual texture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tactile and visual textures to show contrast in art works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 xml:space="preserve">Space: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Overlaps shapes to create a feeling of distan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Uses horizon line, background and foreground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Knows the concept of positive and negative space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ind w:left="1080" w:hanging="360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Exaggeration of size used to express strong feelin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608.4pt;height:455.1pt;mso-wrap-distance-left:9.05pt;mso-wrap-distance-right:9.05pt;mso-wrap-distance-top:0pt;mso-wrap-distance-bottom:0pt;margin-top:0pt;mso-position-vertical:top;mso-position-vertical-relative:margin;margin-left:19.8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Creative Communication and Ex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Seeks advice from teachers and pe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Offers advice and support to pe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Conveys ideas, thoughts, feelings and memories with a variety of media and modalities (drawing, painting, sculpture, collage, printmaking and architectur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Becomes aware of the principles of design: proportion, rhythm, pattern, balance and varie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the elements of art: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Line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a variety of lines in painting and drawing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Uses line to show expression.        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Color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primary and secondary color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Recognizes and uses color families: warm, cool, &amp; neutral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colors to express feeling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Mixes colors to make new color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Shape and Form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Demonstrates an ability to see and manipulate shapes to express an idea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Organizes shapes in space to create balanc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geometric shapes to create a design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familiar shapes to create new thing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Texture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Experiments with a variety of textures to create pictures and collag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Recognizes tactile and visual texture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tactile and visual textures to show contrast in art works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 xml:space="preserve">Space: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Overlaps shapes to create a feeling of distanc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Uses horizon line, background and foreground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Knows the concept of positive and negative space.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7"/>
                        </w:numPr>
                        <w:ind w:left="1080" w:hanging="360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Exaggeration of size used to express strong feelings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85440" cy="581025"/>
          <wp:effectExtent l="0" t="0" r="0" b="0"/>
          <wp:docPr id="6" name="Archlog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rchlog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erpetua" w:hAnsi="Perpetua" w:cs="Perpetua"/>
        <w:i/>
        <w:i/>
      </w:rPr>
    </w:pPr>
    <w:r>
      <w:rPr>
        <w:rFonts w:cs="Perpetua" w:ascii="Perpetua" w:hAnsi="Perpetua"/>
        <w:i/>
      </w:rPr>
      <w:t>Office for Schools</w:t>
    </w:r>
  </w:p>
  <w:p>
    <w:pPr>
      <w:pStyle w:val="Header"/>
      <w:jc w:val="center"/>
      <w:rPr>
        <w:rFonts w:ascii="Perpetua Titling MT" w:hAnsi="Perpetua Titling MT" w:cs="Perpetua Titling MT"/>
        <w:i/>
        <w:i/>
        <w:smallCaps/>
      </w:rPr>
    </w:pPr>
    <w:r>
      <w:rPr>
        <w:rFonts w:cs="Perpetua Titling MT" w:ascii="Perpetua Titling MT" w:hAnsi="Perpetua Titling MT"/>
        <w:i/>
        <w:smallCaps/>
      </w:rPr>
    </w:r>
  </w:p>
  <w:p>
    <w:pPr>
      <w:pStyle w:val="Header"/>
      <w:jc w:val="center"/>
      <w:rPr/>
    </w:pPr>
    <w:r>
      <w:rPr>
        <w:rFonts w:cs="Perpetua Titling MT" w:ascii="Perpetua Titling MT" w:hAnsi="Perpetua Titling MT"/>
        <w:smallCaps/>
        <w:sz w:val="32"/>
        <w:szCs w:val="32"/>
        <w:u w:val="single"/>
      </w:rPr>
      <w:t>2</w:t>
    </w:r>
    <w:r>
      <w:rPr>
        <w:rFonts w:cs="Perpetua Titling MT" w:ascii="Perpetua Titling MT" w:hAnsi="Perpetua Titling MT"/>
        <w:smallCaps/>
        <w:sz w:val="32"/>
        <w:szCs w:val="32"/>
        <w:u w:val="single"/>
        <w:vertAlign w:val="superscript"/>
      </w:rPr>
      <w:t>nd</w:t>
    </w:r>
    <w:r>
      <w:rPr>
        <w:rFonts w:cs="Perpetua Titling MT" w:ascii="Perpetua Titling MT" w:hAnsi="Perpetua Titling MT"/>
        <w:smallCaps/>
        <w:sz w:val="32"/>
        <w:szCs w:val="32"/>
        <w:u w:val="single"/>
      </w:rPr>
      <w:t xml:space="preserve"> Grade Art Exit Expectations Bo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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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sz w:val="24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3" w:hAnsi="Wingdings 3" w:cs="Wingdings 3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 Boxes Shel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3:49:00Z</dcterms:created>
  <dc:creator>Angela Zausch</dc:creator>
  <dc:description/>
  <cp:keywords/>
  <dc:language>en-US</dc:language>
  <cp:lastModifiedBy>Arch Admin</cp:lastModifiedBy>
  <dcterms:modified xsi:type="dcterms:W3CDTF">2008-08-19T17:54:00Z</dcterms:modified>
  <cp:revision>5</cp:revision>
  <dc:subject/>
  <dc:title/>
</cp:coreProperties>
</file>